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Start w:id="1" w:name="_Hlk142493806"/>
      <w:bookmarkEnd w:id="0"/>
      <w:bookmarkEnd w:id="1"/>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2" w:name="_Hlk198806388"/>
      <w:bookmarkStart w:id="3" w:name="_Hlk198806388"/>
      <w:bookmarkEnd w:id="3"/>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Start w:id="4" w:name="_Hlk142493806"/>
      <w:bookmarkEnd w:id="4"/>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pPr>
      <w:r>
        <w:rPr>
          <w:rFonts w:cs="Arial" w:ascii="Arial" w:hAnsi="Arial"/>
          <w:b/>
          <w:u w:val="single"/>
        </w:rPr>
        <w:t>Cet acte d'engagement correspond au lot n°3 du marché public : Gros-œuvre – Maçonnerie – Fondations – Charpente bois – Couverture – Etanchéité – Menuiseries extérieures aluminium – Faïence - Carrelage - Serrureri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651404017"/>
      <w:bookmarkStart w:id="6" w:name="__Fieldmark__0_3651404017"/>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651404017"/>
      <w:bookmarkStart w:id="8" w:name="__Fieldmark__1_3651404017"/>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651404017"/>
      <w:bookmarkStart w:id="10" w:name="__Fieldmark__2_3651404017"/>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651404017"/>
      <w:bookmarkStart w:id="12" w:name="__Fieldmark__3_3651404017"/>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3651404017"/>
      <w:bookmarkStart w:id="14" w:name="__Fieldmark__4_3651404017"/>
      <w:bookmarkEnd w:id="14"/>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651404017"/>
      <w:bookmarkStart w:id="16" w:name="__Fieldmark__5_3651404017"/>
      <w:bookmarkEnd w:id="16"/>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3651404017"/>
      <w:bookmarkStart w:id="18" w:name="__Fieldmark__6_3651404017"/>
      <w:bookmarkEnd w:id="18"/>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651404017"/>
      <w:bookmarkStart w:id="20" w:name="__Fieldmark__7_3651404017"/>
      <w:bookmarkEnd w:id="20"/>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Normal"/>
        <w:tabs>
          <w:tab w:val="clear" w:pos="567"/>
          <w:tab w:val="left" w:pos="1224" w:leader="none"/>
        </w:tabs>
        <w:rPr>
          <w:rFonts w:ascii="Arial" w:hAnsi="Arial" w:cs="Arial"/>
          <w:b/>
          <w:b/>
          <w:sz w:val="22"/>
          <w:szCs w:val="22"/>
        </w:rPr>
      </w:pPr>
      <w:r>
        <w:rPr>
          <w:rFonts w:cs="Arial" w:ascii="Arial" w:hAnsi="Arial"/>
          <w:b/>
          <w:sz w:val="22"/>
          <w:szCs w:val="22"/>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3651404017"/>
      <w:bookmarkStart w:id="22" w:name="__Fieldmark__8_3651404017"/>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3651404017"/>
      <w:bookmarkStart w:id="24" w:name="__Fieldmark__9_3651404017"/>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3651404017"/>
      <w:bookmarkStart w:id="26" w:name="__Fieldmark__10_3651404017"/>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3651404017"/>
      <w:bookmarkStart w:id="28" w:name="__Fieldmark__11_3651404017"/>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3651404017"/>
      <w:bookmarkStart w:id="30" w:name="__Fieldmark__12_3651404017"/>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3651404017"/>
      <w:bookmarkStart w:id="32" w:name="__Fieldmark__13_3651404017"/>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3651404017"/>
      <w:bookmarkStart w:id="34" w:name="__Fieldmark__14_3651404017"/>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3651404017"/>
      <w:bookmarkStart w:id="36" w:name="__Fieldmark__15_3651404017"/>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651404017"/>
      <w:bookmarkStart w:id="38" w:name="__Fieldmark__16_3651404017"/>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3651404017"/>
      <w:bookmarkStart w:id="40" w:name="__Fieldmark__17_3651404017"/>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3651404017"/>
      <w:bookmarkStart w:id="42" w:name="__Fieldmark__18_3651404017"/>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3651404017"/>
      <w:bookmarkStart w:id="44" w:name="__Fieldmark__19_3651404017"/>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3651404017"/>
      <w:bookmarkStart w:id="46" w:name="__Fieldmark__20_3651404017"/>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3651404017"/>
      <w:bookmarkStart w:id="48" w:name="__Fieldmark__21_3651404017"/>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3651404017"/>
      <w:bookmarkStart w:id="50" w:name="__Fieldmark__22_3651404017"/>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3651404017"/>
      <w:bookmarkStart w:id="52" w:name="__Fieldmark__23_3651404017"/>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4_3651404017"/>
      <w:bookmarkStart w:id="54" w:name="__Fieldmark__24_3651404017"/>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3651404017"/>
      <w:bookmarkStart w:id="56" w:name="__Fieldmark__25_3651404017"/>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er"/>
        <w:numPr>
          <w:ilvl w:val="0"/>
          <w:numId w:val="1"/>
        </w:numPr>
        <w:tabs>
          <w:tab w:val="clear" w:pos="4536"/>
          <w:tab w:val="clear" w:pos="9072"/>
        </w:tabs>
        <w:jc w:val="both"/>
        <w:rPr/>
      </w:pPr>
      <w:bookmarkStart w:id="57" w:name="_Hlk198806316"/>
      <w:bookmarkEnd w:id="57"/>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58" w:name="_Hlk198806316"/>
      <w:bookmarkStart w:id="59" w:name="_Hlk198806316"/>
      <w:bookmarkEnd w:id="5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60" w:name="_Hlk198806324"/>
      <w:bookmarkEnd w:id="60"/>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1" w:name="_Hlk198806324"/>
      <w:bookmarkStart w:id="62" w:name="_Hlk198806324"/>
      <w:bookmarkEnd w:id="6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63" w:name="_Hlk198806526"/>
      <w:bookmarkStart w:id="64" w:name="_Hlk198806339"/>
      <w:bookmarkStart w:id="65" w:name="_Hlk171322101"/>
      <w:bookmarkEnd w:id="63"/>
      <w:bookmarkEnd w:id="64"/>
      <w:bookmarkEnd w:id="65"/>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Normal"/>
        <w:tabs>
          <w:tab w:val="clear" w:pos="567"/>
          <w:tab w:val="left" w:pos="851" w:leader="none"/>
        </w:tabs>
        <w:rPr>
          <w:rFonts w:ascii="Arial" w:hAnsi="Arial" w:cs="Arial"/>
        </w:rPr>
      </w:pPr>
      <w:r>
        <w:rPr>
          <w:rFonts w:cs="Arial" w:ascii="Arial" w:hAnsi="Arial"/>
        </w:rPr>
      </w:r>
      <w:bookmarkStart w:id="66" w:name="_Hlk198806526"/>
      <w:bookmarkStart w:id="67" w:name="_Hlk198806339"/>
      <w:bookmarkStart w:id="68" w:name="_Hlk171322101"/>
      <w:bookmarkStart w:id="69" w:name="_Hlk198806526"/>
      <w:bookmarkStart w:id="70" w:name="_Hlk198806339"/>
      <w:bookmarkStart w:id="71" w:name="_Hlk171322101"/>
      <w:bookmarkEnd w:id="69"/>
      <w:bookmarkEnd w:id="70"/>
      <w:bookmarkEnd w:id="71"/>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tabs>
          <w:tab w:val="clear" w:pos="851"/>
          <w:tab w:val="left" w:pos="0" w:leader="none"/>
          <w:tab w:val="left" w:pos="426" w:leader="none"/>
        </w:tabs>
        <w:ind w:left="0" w:right="0" w:hanging="0"/>
        <w:jc w:val="center"/>
        <w:rPr>
          <w:rFonts w:ascii="Arial" w:hAnsi="Arial" w:cs="Arial"/>
          <w:i/>
          <w:i/>
          <w:iCs/>
        </w:rPr>
      </w:pPr>
      <w:r>
        <w:rPr>
          <w:rFonts w:cs="Arial" w:ascii="Arial" w:hAnsi="Arial"/>
          <w:i/>
          <w:iCs/>
        </w:rPr>
      </w:r>
    </w:p>
    <w:p>
      <w:pPr>
        <w:pStyle w:val="Fcase2metab"/>
        <w:tabs>
          <w:tab w:val="clear" w:pos="851"/>
          <w:tab w:val="left" w:pos="0" w:leader="none"/>
          <w:tab w:val="left" w:pos="426" w:leader="none"/>
        </w:tabs>
        <w:ind w:left="0" w:right="0" w:hanging="0"/>
        <w:jc w:val="center"/>
        <w:rPr>
          <w:rFonts w:ascii="Wingdings" w:hAnsi="Wingdings" w:eastAsia="Wingdings" w:cs="Wingdings"/>
          <w:b/>
          <w:b/>
          <w:i/>
          <w:i/>
          <w:iCs/>
          <w:color w:val="66CCFF"/>
          <w:spacing w:val="-10"/>
        </w:rPr>
      </w:pPr>
      <w:r>
        <w:rPr>
          <w:rFonts w:eastAsia="Wingdings" w:cs="Wingdings" w:ascii="Wingdings" w:hAnsi="Wingdings"/>
          <w:b/>
          <w:i/>
          <w:iCs/>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07:00Z</dcterms:modified>
  <cp:revision>26</cp:revision>
  <dc:subject/>
  <dc:title>_Modèle recommandé : le service peut l’adapter le cas échéant_DC1_</dc:title>
</cp:coreProperties>
</file>